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drawing>
          <wp:inline distT="0" distB="0" distL="0" distR="0">
            <wp:extent cx="4785360" cy="7705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360" cy="770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66815" cy="9284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815" cy="928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drawing>
          <wp:inline distT="0" distB="0" distL="0" distR="0">
            <wp:extent cx="4898390" cy="7705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8390" cy="770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ubbelzijdig bedrukte en dubbel gevouwen folder. Hier de binnenbladen op pag. 2 weergegeve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021" w:right="1021" w:gutter="0" w:header="0" w:top="851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Vroege Thermion lampen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8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nl-NL" w:eastAsia="zh-CN" w:bidi="ar-SA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17:55:00Z</dcterms:created>
  <dc:creator>p.de.boer</dc:creator>
  <dc:description/>
  <dc:language>en-US</dc:language>
  <cp:lastModifiedBy>p.de.boer</cp:lastModifiedBy>
  <dcterms:modified xsi:type="dcterms:W3CDTF">2004-08-23T18:06:00Z</dcterms:modified>
  <cp:revision>1</cp:revision>
  <dc:subject/>
  <dc:title>                 </dc:title>
</cp:coreProperties>
</file>